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9140" cy="1011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140" cy="1011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1095</wp:posOffset>
                </wp:positionH>
                <wp:positionV relativeFrom="paragraph">
                  <wp:posOffset>8800465</wp:posOffset>
                </wp:positionV>
                <wp:extent cx="3225800" cy="1274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1274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являются старик со старухо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Старик: </w:t>
                            </w:r>
                            <w:r>
                              <w:rPr/>
                              <w:t>Эх, старуха, нет у нас с тобой больше колоб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Старуха: </w:t>
                            </w:r>
                            <w:r>
                              <w:rPr/>
                              <w:t>Не печалься старый, я напекла еще много колобков, всем хватит. (раздает печеные колобки всем участникам спектакля, первый – Ване)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pt;height:100.35pt;mso-wrap-distance-left:9.05pt;mso-wrap-distance-right:9.05pt;mso-wrap-distance-top:0pt;mso-wrap-distance-bottom:0pt;margin-top:692.95pt;mso-position-vertical-relative:text;margin-left:289.85pt;mso-position-horizontal-relative:text">
                <v:stroke dashstyle="dash"/>
                <v:textbox inset="0.0784722222222222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являются старик со старухо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Старик: </w:t>
                      </w:r>
                      <w:r>
                        <w:rPr/>
                        <w:t>Эх, старуха, нет у нас с тобой больше колоб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Старуха: </w:t>
                      </w:r>
                      <w:r>
                        <w:rPr/>
                        <w:t>Не печалься старый, я напекла еще много колобков, всем хватит. (раздает печеные колобки всем участникам спектакля, первый – Ван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28:00Z</dcterms:created>
  <dc:creator>kalikina</dc:creator>
  <dc:description/>
  <cp:keywords/>
  <dc:language>en-US</dc:language>
  <cp:lastModifiedBy>MiK</cp:lastModifiedBy>
  <cp:lastPrinted>2010-04-15T09:10:00Z</cp:lastPrinted>
  <dcterms:modified xsi:type="dcterms:W3CDTF">2010-05-11T17:57:00Z</dcterms:modified>
  <cp:revision>6</cp:revision>
  <dc:subject/>
  <dc:title/>
</cp:coreProperties>
</file>